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 xml:space="preserve">DOSTAWA  AUTOKLAWU </w:t>
        <w:br/>
        <w:t>DLA ZAKŁADU MIKROBIOLOGII  I BIOTECHNOLOGII</w:t>
      </w:r>
      <w:r>
        <w:rPr>
          <w:rFonts w:cs="Tahoma" w:ascii="Tahoma" w:hAnsi="Tahoma"/>
          <w:b/>
          <w:szCs w:val="24"/>
        </w:rPr>
        <w:t xml:space="preserve"> </w:t>
        <w:br/>
        <w:t xml:space="preserve">WYDZIAŁU MATEMATYCZNO- PRZYRODNICZEGO </w:t>
        <w:br/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580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448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8540000-2 </w:t>
            </w:r>
          </w:p>
        </w:tc>
        <w:tc>
          <w:tcPr>
            <w:tcW w:w="4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aszyny i aparatura badawcza i pomiarowa 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8/15- dostawa AUTOKLAWU. Nie otwierać przed 25.02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2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2.2015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go autoklawu (1 sztuka), spełniającego następujące parametry, wymagania: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jemność   12 litrów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 około  42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sa max.  5 kg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rednica komory 21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komory 318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erokość zewnętrzna 340 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x długość instrumentów 290mm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eratura sterylizacji  121°C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efektywnej sterylizacji  22 min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cyklu 70 min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ięcia zasilania 230V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c 1500W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śnienie 1,05 bara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koszyk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manometr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iera termometr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kowita automatyzacja procesu sterylizacji</w:t>
      </w:r>
    </w:p>
    <w:p>
      <w:pPr>
        <w:pStyle w:val="Akapitzlist"/>
        <w:numPr>
          <w:ilvl w:val="0"/>
          <w:numId w:val="8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a: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ktroniczny detektor wyłącza zasilanie w przypadku zbyt małej ilości wod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iecznik termiczny zapobiega niekontrolowanemu wzrostowi temperatury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zapobiegania możliwości otwarcia pokrywy w czasie trwania cyklu,</w:t>
      </w:r>
    </w:p>
    <w:p>
      <w:pPr>
        <w:pStyle w:val="Akapitzlist"/>
        <w:numPr>
          <w:ilvl w:val="0"/>
          <w:numId w:val="21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ezpieczenie przed nadmiernym ciśnieniem przy nieprawidłowym załadowani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: minimum 24 miesiące od daty podpisania protokołu odbioru, instalacji i urucho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6 tygo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realiza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na dane zadanie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f – jest ceną podaną przez danego wykonawcę  na dane zadanie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 w ramach danego zadania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284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24</w:t>
        <w:tab/>
        <w:t>miesiące</w:t>
        <w:tab/>
        <w:t xml:space="preserve">                                 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gwarancji 36 miesięcy i więcej…………………………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gwarancji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8/15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6:00Z</dcterms:created>
  <dc:creator>administrator</dc:creator>
  <dc:description/>
  <cp:keywords/>
  <dc:language>en-US</dc:language>
  <cp:lastModifiedBy>bczerwinska</cp:lastModifiedBy>
  <cp:lastPrinted>2015-02-17T13:09:00Z</cp:lastPrinted>
  <dcterms:modified xsi:type="dcterms:W3CDTF">2015-02-17T12:09:00Z</dcterms:modified>
  <cp:revision>7</cp:revision>
  <dc:subject/>
  <dc:title>DOKUMENTACJA PRZETARGOWA W SPRAWIE NR REJ</dc:title>
</cp:coreProperties>
</file>